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Blog Rubric—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written for high school students to self-assess their blog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Research, Web site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self-assess your blog.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Algebra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Electronic Publications </w:t>
      </w:r>
    </w:p>
    <w:tbl>
      <w:tblPr>
        <w:tblW w:w="93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7"/>
        <w:gridCol w:w="2327"/>
        <w:gridCol w:w="2327"/>
        <w:gridCol w:w="2328"/>
      </w:tblGrid>
      <w:tr>
        <w:trPr>
          <w:tblHeader w:val="true"/>
        </w:trPr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rpose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provides information and opinions on an important and interesting topic, and encourages meaningful interaction among readers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blog provides information and opinions on an important topic, and allows my readers to interact with each other. 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provides information and opinions to my readers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shares information about a topic.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make an effort to include relevant, interesting information about all perspectives of an issue on my blog. I get information from a wide variety of credible sources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refer to information from more than one perspective and draw my own conclusions based on my research. I get information from a variety of credible sources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The information I present lacks critical content. I try to draw conclusions, but sometimes my conclusions are not based on the research. My information lacks credibility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only present one perspective on my topic. I do not draw my own conclusions about the research but just repeat information I found in my sources.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pretation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my personal experiences, my understanding of the subject, and my research to make connections and draw original conclusions to enhance my blog’s message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make connections and draw reasonable, original conclusions from my research to enhance my blog’s message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make connections and draw conclusions from my research, but sometimes they are not grounded in facts.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draw my own conclusions from my research. My blog just repeats information I found in my sources.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dience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engages my audience by anticipating their questions and concerns. I ask thoughtful questions and pose thought-provoking scenarios and ideas to engage my audience in constructive debate about the topic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address my audience’s questions and concerns. I pose questions to encourage my readers to respond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address my audience’s questions and concerns. I sometimes ask questions to encourage my audience to respond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rarely think of my audience when I compose my blog entries.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ice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entries reflect my personality in the way I use language and by occasionally referring to my experiences and interests. My writing shows that I am sincerely committed to sharing my thoughts and learning more about the topic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entries reflect my personality by occasionally referring to my experiences and interests. My writing shows that I care about the topic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show my personality in my writing, but my personal references are not always appropriate or do not add to the purpose of my blog. My writing shows that I do not care very deeply about the topic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does not show my personality. My entries often sound like I am just completing an assignment.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style is appropriate for my audience and shows my personality. I use interesting language and a variety of writing techniques to make my writing meaningful. I have no errors in conventions, unless I deliberately break standard conventions to enhance the purpose of my blog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style is interesting and appropriate for my audience. I use some different writing techniques. I have no errors that detract from my blog’s purpose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write in a style that is interesting and appropriate for my audience, but sometimes my writing is predictable or confusing. I have some errors that detract from my blog’s purpose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is often predictable or confusing. I have so many errors that my readers have difficulty understanding my writing.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pdates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write blog entries with new information and thoughts in my blog at appropriate times and respond to others comments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write blog entries with new information and thoughts in my blog  without being reminded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f I am reminded, I write in my blog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en when I am reminded, I often do not write in my blog.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xtra Features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a variety of features, such as relevant graphics, photos, and links, to enhance what I am saying and to persuade and engage my readers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features such as graphics, photos, and links to enhance what I am saying and to persuade my readers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some features such as graphics, photos, and links on my blog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include any extra features in my blog, or the features I include do not make sense.</w:t>
            </w:r>
          </w:p>
        </w:tc>
      </w:tr>
      <w:tr>
        <w:trPr/>
        <w:tc>
          <w:tcPr>
            <w:tcW w:w="93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language and blog features in surprising and unusual ways to communicate my message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language and blog features in interesting ways to communicate my message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try to use language and blog features in surprising ways to communicate my message, but my attempts sometimes distract from the purpose.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try to use language and blog features in surprising way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44:00Z</dcterms:created>
  <dc:creator>Eldred Central School</dc:creator>
  <dc:description/>
  <cp:keywords/>
  <dc:language>en-US</dc:language>
  <cp:lastModifiedBy>Eldred Central School</cp:lastModifiedBy>
  <dcterms:modified xsi:type="dcterms:W3CDTF">2010-07-06T19:17:00Z</dcterms:modified>
  <cp:revision>6</cp:revision>
  <dc:subject/>
  <dc:title> </dc:title>
</cp:coreProperties>
</file>